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mmon 3.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4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2Vj8WvpUENZGVh25D9BgPJtT0QJQL96TphWlPh2LuqRxzShxW2g/8jrTYm7hRasevJH8x
ZzZfk/MWyoSnaFUFWnPBViV4bQrgpZSQNmuH9IzbaiU8U+ws1WEgXAkYfK/IsHHNjd7YBOR2
vVu0tIwUBcJOxX5woepxGQE7Xfbfjy0b3SxSiWzNhgFNm5Wqadu4pWR940rElexddnL7klEZ
w+Sjf/hIJhOzH1U/RP</vt:lpwstr>
  </property>
  <property fmtid="{D5CDD505-2E9C-101B-9397-08002B2CF9AE}" pid="3" name="_2015_ms_pID_7253431">
    <vt:lpwstr>QG3q29FmN+l+BMRnjWN5sChYhP740SC7fcd97MTFNah887cD4hAf6B
2p2Z1VprytBC9/ETtwH25ctupLeZ60fMQk5u0olo7fGEcEHzDFm2ZNrg0xA9swnjYxNLbtN8
aGzsuWDmTQrh7lWuU0ql5nIuwryyrxX2DkdAgnaGh8ieGWubglfMdrqLos4EvPv7Xe3tBZfO
eQbm9TJ5Fl9/k3uRSnMBn/ObCGLmxUJw1sU+</vt:lpwstr>
  </property>
  <property fmtid="{D5CDD505-2E9C-101B-9397-08002B2CF9AE}" pid="4" name="_2015_ms_pID_7253431_00">
    <vt:lpwstr>_2015_ms_pID_7253431</vt:lpwstr>
  </property>
  <property fmtid="{D5CDD505-2E9C-101B-9397-08002B2CF9AE}" pid="5" name="_2015_ms_pID_7253432">
    <vt:lpwstr>eDDxLChb0eyA8NapYdzcz6h6U5u2vwxeTsoR
BpCtRyNPoMtedK6M5KLNa2rQbvJy0582Q0vuNKN1pSTAqeB9s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0</vt:lpwstr>
  </property>
</Properties>
</file>